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37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208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83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79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31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31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646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86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352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80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5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48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44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442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68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843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519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