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176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774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709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67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763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739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049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132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815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141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483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42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192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106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995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