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898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880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195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206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08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577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918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826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675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44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61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065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340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