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3067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066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7264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132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566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3366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593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2944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8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0712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264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823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251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7535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8434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303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2827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