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585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707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521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07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486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155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621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896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341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268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583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212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536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504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340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