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731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41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58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774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275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280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93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82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631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868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401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447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026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