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748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732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72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945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846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93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26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222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239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430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696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2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079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63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474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33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71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