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2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830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21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36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76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230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843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28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740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284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86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10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40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1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