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748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66662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5858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8290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8968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12822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0770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9262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0723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9261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7549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1118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11694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