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1163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364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244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201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85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626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254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6281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825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656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167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320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735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609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544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033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400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