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027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1257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718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380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349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508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535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048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2689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637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529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4662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275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158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4905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