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6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55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6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10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47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28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87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87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559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4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19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