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234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634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968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454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002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625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395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455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096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067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141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180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946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776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536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979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14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