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309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037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799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469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999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89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00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953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239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850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487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555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66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481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610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