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371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966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260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507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407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921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794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622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261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794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161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266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403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