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793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764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670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301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287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931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542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596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849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692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267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903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058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603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3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997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448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