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518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051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902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163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696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413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854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541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194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963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81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647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41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837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157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