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274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99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8304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509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9603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007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0658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6165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6343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0699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106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295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266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