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76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8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95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35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01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553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52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39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36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003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33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920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24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66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093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85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78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