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105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556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102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681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129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049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953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089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060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396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426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792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029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366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198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