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9371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289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28639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91659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9656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4076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28407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19942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059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93724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2948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5637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93754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