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8566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607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0912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3348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157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9126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50644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5655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92774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3288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4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975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420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1708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4081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3831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05029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