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718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685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162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965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03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234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03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370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462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564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585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256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42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579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246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