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712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197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240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272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227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421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79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834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890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867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71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538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77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