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2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63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4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04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97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555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12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499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59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86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47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59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691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15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08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938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458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