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8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568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397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56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39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152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64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79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86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66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72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560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535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208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