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1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380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7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43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405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988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6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767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14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34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0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8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86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