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38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5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25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348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543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7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85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98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10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54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6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41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01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69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936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18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15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