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000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881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727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842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431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473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282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095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757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39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529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503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884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409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688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