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97303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44379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19805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11247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64365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97570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51843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643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73707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73407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52129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45531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83457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