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43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841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555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167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693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594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838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572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9894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6669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186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330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950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807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630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096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750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