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63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96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416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03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154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784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678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813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70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230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889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0606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110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863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375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