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01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973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34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94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776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464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720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891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254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0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504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462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695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