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437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958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816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9102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3680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326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495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537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26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594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23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741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14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99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684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133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