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1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25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904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370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512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179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77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07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6936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257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07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47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67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36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6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