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14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43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06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51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9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55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37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808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26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9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2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501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132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