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33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431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654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697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214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695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495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05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612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096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158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927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937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152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094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100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308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