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16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077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988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127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660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880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232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519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104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528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011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796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648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105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318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