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593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6149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398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8358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553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3220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017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589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8196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0020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418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611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3305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