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7587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2054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4934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2974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2073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0586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5498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087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895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6324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950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053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5443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224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4239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3346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0082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