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877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637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901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5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4119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57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260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998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819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233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202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656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477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41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352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