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15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27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159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064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146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4023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745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456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62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4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0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520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673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