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93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69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672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90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961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330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37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82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0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339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8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294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60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582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159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047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4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