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37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86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1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247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69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733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908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34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586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77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11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26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79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8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74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