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77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536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126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064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804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099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688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982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139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55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133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188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73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