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41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3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12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85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95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5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559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68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85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4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02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486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400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40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34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40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