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5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09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54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09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12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009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35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789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56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94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866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12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273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