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86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246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72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4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1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68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5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57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83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5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7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96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