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75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540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07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39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79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521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17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023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778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60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0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23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28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104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233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037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241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