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68940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25452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67282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44597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3297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62235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13651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28020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13592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58437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42218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06646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17820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38353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9909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